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12121922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643801342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322884727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